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Checko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per minut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rrors _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9:00Z</dcterms:created>
  <dc:creator>Andrew and Mary Eisele</dc:creator>
  <dc:description/>
  <cp:keywords/>
  <dc:language>en-US</dc:language>
  <cp:lastModifiedBy>chungr</cp:lastModifiedBy>
  <cp:lastPrinted>2001-10-22T14:50:00Z</cp:lastPrinted>
  <dcterms:modified xsi:type="dcterms:W3CDTF">2011-10-18T19:09:00Z</dcterms:modified>
  <cp:revision>2</cp:revision>
  <dc:subject/>
  <dc:title>Reading Checkouts</dc:title>
</cp:coreProperties>
</file>